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twarzanie odpadów niebezpiecznych i inny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60-1/7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 lipca 2009 Katowic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ojewoda Śląs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HELME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4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8T10:46:00Z</dcterms:modified>
  <cp:revision>2</cp:revision>
  <dc:subject/>
  <dc:title/>
</cp:coreProperties>
</file>